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1- O que você espera deste curso?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Espero poder usar com tranqüilidade o aparelho da escola.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2- Como essa aula pode contribuir com seu trabalho?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Deu uma pequena amostra de como funciona o sistema, pois eu desconhecia completamente como usar o Linus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3- O que você. gostaria de aprender nesse curso?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quilo que fosse possível aprender em tão poucas aulas.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4- O que mais o incomoda em seu trabalho como usuário do computador na escola?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E não ter acesso livre a internet para procurar o que de fato me interessa.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5- Qual o seu medo quando se trata de assuntos de informática?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Não saber navegar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6- Você acha que após esse curso poderá mudar seus conceitos com relação ao uso da informática na escola?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Não saberia te responder neste inicio de curs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7- Você se acha competente para orientar seus alunos no uso do computador?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sim</w:t>
      </w:r>
    </w:p>
    <w:p>
      <w:pPr>
        <w:pStyle w:val="Heading4"/>
        <w:rPr>
          <w:rFonts w:ascii="Arial" w:hAnsi="Arial" w:cs="Arial"/>
        </w:rPr>
      </w:pPr>
      <w:bookmarkStart w:id="0" w:name="Atividade_a_distância_Primeiro_Encontro%"/>
      <w:bookmarkEnd w:id="0"/>
      <w:r>
        <w:rPr>
          <w:rFonts w:cs="Arial" w:ascii="Arial" w:hAnsi="Arial"/>
        </w:rPr>
        <w:t>8- Você se sente competente para ensinar seus alunos a navegar na internet?</w:t>
      </w:r>
    </w:p>
    <w:p>
      <w:pPr>
        <w:pStyle w:val="Normal"/>
        <w:rPr/>
      </w:pPr>
      <w:r>
        <w:rPr/>
        <w:t>Nem tant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2:34:00Z</dcterms:created>
  <dc:creator>GICELIA</dc:creator>
  <dc:description/>
  <cp:keywords/>
  <dc:language>en-US</dc:language>
  <cp:lastModifiedBy>GICELIA</cp:lastModifiedBy>
  <dcterms:modified xsi:type="dcterms:W3CDTF">2010-11-07T22:43:00Z</dcterms:modified>
  <cp:revision>1</cp:revision>
  <dc:subject/>
  <dc:title>1- O que você espera deste curso</dc:title>
</cp:coreProperties>
</file>